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Határozati javaslat IV. 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Egyebek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Pedagógus munkakörben foglalkoztatottak kötelező béremelése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1.) Bokod Község Önkormányzatának Képviselő-testülete a nemzeti köznevelésről szóló 2011. évi CXC. törvényben foglalt kötelezettségének eleget téve az Önkormányzati fenntartású intézmények </w:t>
      </w:r>
      <w:r>
        <w:rPr>
          <w:rFonts w:cs="Arial" w:ascii="Arial" w:hAnsi="Arial"/>
          <w:sz w:val="22"/>
          <w:szCs w:val="22"/>
        </w:rPr>
        <w:t xml:space="preserve">pedagógus munkakörben foglalkoztatottak kötelező béremelésére </w:t>
      </w:r>
      <w:r>
        <w:rPr>
          <w:rFonts w:cs="Arial" w:ascii="Arial" w:hAnsi="Arial"/>
          <w:i/>
          <w:sz w:val="22"/>
          <w:szCs w:val="22"/>
        </w:rPr>
        <w:t>a 2013. évi általános költségvetési tartalék terhére 2.519.284 Ft-ot kíván átcsoportosítani a dr. Nemere Zoltán Óvoda 2013. évi személyi juttatás (1.983.688 Ft) és munkaadót terhelő járulékok (535.596 Ft) kiadási előirányzatára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2.) A határozat 1. pontjában foglalt átcsoportosításról Bokod Község Önkormányzatának Képviselő-testülete az Önkormányzat 2013. évi költségvetéséről szóló 3/2013. (II.15.) önkormányzati rendelet módosításával gondoskodik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Határozati javaslat V. 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Egyebek</w:t>
      </w:r>
    </w:p>
    <w:p>
      <w:pPr>
        <w:pStyle w:val="Szvegtrzs2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A II. féléves cafetéria engedélyezése</w:t>
      </w:r>
    </w:p>
    <w:p>
      <w:pPr>
        <w:pStyle w:val="Szvegtrzs2"/>
        <w:tabs>
          <w:tab w:val="clear" w:pos="708"/>
          <w:tab w:val="left" w:pos="6029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1.) Bokod Község Önkormányzatának Képviselő-testülete a dr. Nemere Zoltán Óvoda 10 fő alkalmazottja részére a dr. Nemere Zoltán Óvoda 2013. évi kiemelkedő munkáért járó keresetkiegészítés terhére 441.000 Ft-ot, a keresetkiegészítés járulékai terhére 119.000 Ft-ot, a 2013. évi talajterhelési díj és adópótlék, adóbírság módosított bevételi előirányzata terhére 440.000 Ft-ot kíván átcsoportosítani a dr. Nemere Zoltán Óvoda 2013. évi cafetéria kiadási előirányzatára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2.) Bokod Község Önkormányzatának Képviselő-testülete a Bokod Község Önkormányzat 8 fő alkalmazottja részére a 2013. évi általános költségvetési tartalék terhére 800.000 Ft-ot kíván átcsoportosítani a Bokod Község Önkormányzat 2013. évi cafetéria kiadási előirányzatár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) Bokod Község Önkormányzatának Képviselő-testülete a Bokodi Művelődési Ház és Könyvtár 3 fő alkalmazottja részére a 2013. évi általános költségvetési tartalék terhére 200.000 Ft-ot kíván átcsoportosítani a Bokodi Művelődési Ház és Könyvtár 2013. évi cafetéria kiadási előirányzatára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4.) Bokod Község Önkormányzatának Képviselő-testülete a Bokodi Közös Önkormányzati Hivatal 1 fő munkatörvénykönyve alapján foglalkoztatott részére a 2013. évi általános költségvetési tartalék terhére 100.000 Ft-ot kíván átcsoportosítani a Bokodi Közös Önkormányzati Hivatal 2013. évi cafetéria kiadási előirányzatára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A határozat 1-4. pontjában foglalt átcsoportosításról Bokod Község Önkormányzatának Képviselő-testülete az Önkormányzat 2013. évi költségvetéséről szóló 3/2013. (II.15.) önkormányzati rendelet módosításával gondoskodik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öllősi Miklós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36:00Z</dcterms:created>
  <dc:creator>user</dc:creator>
  <dc:description/>
  <cp:keywords/>
  <dc:language>en-US</dc:language>
  <cp:lastModifiedBy>Jegyzo</cp:lastModifiedBy>
  <cp:lastPrinted>2013-07-05T08:09:00Z</cp:lastPrinted>
  <dcterms:modified xsi:type="dcterms:W3CDTF">2013-09-10T12:48:00Z</dcterms:modified>
  <cp:revision>8</cp:revision>
  <dc:subject/>
  <dc:title>Határozati javaslat</dc:title>
</cp:coreProperties>
</file>